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  әдәбиятыннан олимпиада  биремнәре буенча жаваплар 2015-2016 уку елы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7 нче сыйныф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ткэру вакыты –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180 минут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Максималь бал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- 45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Жаваплар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I. ТЕСТ: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Әсәрләрнең жанрларын языгыз :( 3 балл)</w:t>
      </w:r>
    </w:p>
    <w:p>
      <w:pPr>
        <w:pStyle w:val="Style15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“Сак-Сок”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бәет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1балл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Җыр шулай туды”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легенда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1балл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“Туган ил исемнән китмәс”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мөнәҗәт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1 балл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Йолаларның кайсы халыкныкы булуын билгеләгез: (3 балл)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Покрау    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Керәшен татарлары бәйрәме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1 балл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Уярня      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Мари халык бәйрәме –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1 балл</w:t>
      </w:r>
    </w:p>
    <w:p>
      <w:pPr>
        <w:pStyle w:val="Style15"/>
        <w:spacing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Нардуган   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атар халык бәйрәм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1балл     </w:t>
      </w:r>
    </w:p>
    <w:p>
      <w:pPr>
        <w:pStyle w:val="Style15"/>
        <w:spacing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Татар халык авыз  иҗаты жанрларын  санап чыгыгыз:(8 бал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дастан, җыр, легенда, риваять, бәетләр, афористик жанрлар, мифлар, әкиятләр һ.б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(8 жанр) 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Туй йоласы 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8 балл</w:t>
      </w:r>
      <w:r>
        <w:rPr>
          <w:rFonts w:cs="Times New Roman" w:ascii="Times New Roman" w:hAnsi="Times New Roman"/>
          <w:sz w:val="24"/>
          <w:szCs w:val="24"/>
          <w:lang w:val="tt-RU"/>
        </w:rPr>
        <w:t>)</w:t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Бәет жанры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7 балл)</w:t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Ф.Әмирхан  “Ай өстендә Зөһрә кыз</w:t>
      </w:r>
      <w:r>
        <w:rPr>
          <w:rFonts w:cs="Times New Roman" w:ascii="Times New Roman" w:hAnsi="Times New Roman"/>
          <w:sz w:val="24"/>
          <w:szCs w:val="24"/>
          <w:lang w:val="tt-RU" w:eastAsia="en-US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  <w:t>(8 балл)</w:t>
      </w:r>
    </w:p>
    <w:p>
      <w:pPr>
        <w:pStyle w:val="Normal"/>
        <w:spacing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4. Татар халкының милли киемнәре, бизәнү әйберләре турында беләннәрегезне хикәя итеп языгыз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кәләпүш, калфак, читек, беләзек һ.б.):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(8 балл)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 </w:t>
      </w:r>
    </w:p>
    <w:p>
      <w:pPr>
        <w:pStyle w:val="Normal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арлыгы (максималь) 45 бал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2:00Z</dcterms:created>
  <dc:creator>user10</dc:creator>
  <dc:description/>
  <cp:keywords/>
  <dc:language>en-US</dc:language>
  <cp:lastModifiedBy>user10</cp:lastModifiedBy>
  <dcterms:modified xsi:type="dcterms:W3CDTF">2015-12-15T12:52:00Z</dcterms:modified>
  <cp:revision>2</cp:revision>
  <dc:subject/>
  <dc:title>           Рус мәктәбенең татар төркемендә укучы балалар өчен</dc:title>
</cp:coreProperties>
</file>